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0:7 – 21: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80-18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id Paul tarry in Tro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which day of the week did Christians observe the Lord’s Supper in New Testament tim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o was Eutychus and what happened to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Paul stop after passing several of the Greek island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 not visit the church at Ephesus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tell the Ephesian elders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say he had warned them about for three yea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know that he was going to have a difficult time in Jerusal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laces are mentioned when Paul left Miletus and headed for Tyr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yre Paul and his company sailed to ____________ and visited the brethren for a da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y go next and spend “many days”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lived there?</w:t>
        <w:tab/>
        <w:tab/>
        <w:t>How long had he possibly resided ther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s been learned about this man in past lesson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news did the prophet Agabus give Paul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reaction of Paul’s traveling companions and the brethren in Caesarea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respond to their plea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kind of reception did he have from the brethren in Jerusalem?</w:t>
      </w:r>
    </w:p>
    <w:sectPr>
      <w:footerReference w:type="default" r:id="rId2"/>
      <w:type w:val="nextPage"/>
      <w:pgSz w:w="12240" w:h="15840"/>
      <w:pgMar w:left="1584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39:00Z</dcterms:created>
  <dc:creator>Don Vines</dc:creator>
  <dc:description/>
  <dc:language>en-US</dc:language>
  <cp:lastModifiedBy>Frank D Vines</cp:lastModifiedBy>
  <cp:lastPrinted>2007-01-15T09:39:00Z</cp:lastPrinted>
  <dcterms:modified xsi:type="dcterms:W3CDTF">2007-01-16T03:31:00Z</dcterms:modified>
  <cp:revision>5</cp:revision>
  <dc:subject/>
  <dc:title>Quarter 9 Lesson 1</dc:title>
</cp:coreProperties>
</file>